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rFonts w:ascii="Arial" w:hAnsi="Arial" w:cs="Arial"/>
          <w:sz w:val="20"/>
        </w:rPr>
      </w:pPr>
      <w:r>
        <w:rPr>
          <w:rFonts w:eastAsia="Univers (WN)"/>
        </w:rPr>
        <w:t xml:space="preserve">  </w:t>
      </w:r>
      <w:r>
        <w:rPr/>
        <w:drawing>
          <wp:inline distT="0" distB="0" distL="0" distR="0">
            <wp:extent cx="1710690" cy="42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Heading2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Presse-Fac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142" w:hanging="0"/>
        <w:rPr/>
      </w:pPr>
      <w:r>
        <w:rPr>
          <w:rFonts w:cs="Arial" w:ascii="Arial" w:hAnsi="Arial"/>
          <w:szCs w:val="24"/>
        </w:rPr>
        <w:t xml:space="preserve">Datum: </w:t>
        <w:tab/>
        <w:t>19. 06. 2020</w:t>
        <w:tab/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Redakteurin:</w:t>
        <w:tab/>
        <w:t>Dagmar Riefer</w:t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ind w:right="-42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ppel-Event bei Dörken </w:t>
      </w:r>
    </w:p>
    <w:p>
      <w:pPr>
        <w:pStyle w:val="Normal"/>
        <w:tabs>
          <w:tab w:val="clear" w:pos="708"/>
          <w:tab w:val="left" w:pos="1702" w:leader="none"/>
          <w:tab w:val="left" w:pos="4200" w:leader="none"/>
        </w:tabs>
        <w:spacing w:lineRule="atLeast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spacing w:val="-6"/>
          <w:sz w:val="24"/>
          <w:szCs w:val="24"/>
        </w:rPr>
        <w:t xml:space="preserve">Das Unternehmen eröffnete sein neues Bürogebäude und </w:t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spacing w:val="-6"/>
          <w:sz w:val="24"/>
          <w:szCs w:val="24"/>
        </w:rPr>
        <w:t>start</w:t>
        <w:softHyphen/>
        <w:softHyphen/>
        <w:t>e</w:t>
        <w:softHyphen/>
        <w:t>te die Neubau</w:t>
        <w:softHyphen/>
        <w:t>maß</w:t>
        <w:softHyphen/>
        <w:t>nahmen am Standort Hagen-Vorhalle.</w:t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jc w:val="both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Schwierige Zeiten erfordern kreative Maßnahmen. Mit ei</w:t>
        <w:softHyphen/>
        <w:t>ner außergewöhnlichen Doppel-Veranstaltung feierte Dörken am 19. Juni 2020 den erfolg</w:t>
        <w:softHyphen/>
        <w:t>reichen Abschluss eines Bauprojektes und den Start eines neuen Bauvor</w:t>
        <w:softHyphen/>
        <w:t>habens. Nachdem das neue Büroge</w:t>
        <w:softHyphen/>
        <w:t>bäude in Herdecke feierlich eröffnet war, wurde der Spa</w:t>
        <w:softHyphen/>
        <w:t>ten so</w:t>
        <w:softHyphen/>
        <w:t>fort weiter</w:t>
        <w:softHyphen/>
        <w:t>gereicht: zum offiziellen Spa</w:t>
        <w:softHyphen/>
        <w:t>ten</w:t>
        <w:softHyphen/>
        <w:softHyphen/>
        <w:t>stich für den Er</w:t>
        <w:softHyphen/>
        <w:t>weite</w:t>
        <w:softHyphen/>
        <w:t>rungs</w:t>
        <w:softHyphen/>
        <w:t>bau der Baufolien-Fertigung am Standort Hagen-Vor</w:t>
        <w:softHyphen/>
        <w:t>halle.</w:t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Nach anderthalb Jahren Bauzeit war das neue Bürogebäude an der Herdecker Wetterstraße fast termingerecht und im ge</w:t>
        <w:softHyphen/>
        <w:t>planten Kostenrahmen von rund 10 Millionen Euro fertig gestellt. Trotz verschärfter Rahmenbe</w:t>
        <w:softHyphen/>
        <w:t>din</w:t>
        <w:softHyphen/>
        <w:t>gun</w:t>
        <w:softHyphen/>
        <w:t>gen durch die ak</w:t>
        <w:softHyphen/>
        <w:t>tuelle Pandemie lief der Baustellen</w:t>
        <w:softHyphen/>
        <w:t>betrieb - auch unter strikten Hygieneauflagen - störungs- und unfallfrei und ohne grö</w:t>
        <w:softHyphen/>
        <w:softHyphen/>
        <w:t>ßere Beein</w:t>
        <w:softHyphen/>
        <w:t>träc</w:t>
        <w:softHyphen/>
        <w:t>htigun</w:t>
        <w:softHyphen/>
        <w:t>gen für die Mitar</w:t>
        <w:softHyphen/>
        <w:t>bei</w:t>
        <w:softHyphen/>
        <w:t>ter*in</w:t>
        <w:softHyphen/>
        <w:t>nen und die An</w:t>
        <w:softHyphen/>
        <w:t>wohner am Standort Herdecke. Auch auf</w:t>
        <w:softHyphen/>
        <w:t>grund der guten Witterungs</w:t>
        <w:softHyphen/>
        <w:t>verhältnisse im Winter 2019/2020 konnte der Zeit</w:t>
        <w:softHyphen/>
        <w:t>plan nahezu eingehalten wer</w:t>
        <w:softHyphen/>
        <w:t>den. Lediglich Corona-bedingt ver</w:t>
        <w:softHyphen/>
        <w:t>zögerte Möbel</w:t>
        <w:softHyphen/>
        <w:softHyphen/>
        <w:t>lieferungen ver</w:t>
        <w:softHyphen/>
        <w:softHyphen/>
        <w:t>hin</w:t>
        <w:softHyphen/>
        <w:t>derten auf der Zielge</w:t>
        <w:softHyphen/>
        <w:t>ra</w:t>
        <w:softHyphen/>
        <w:t>den dann doch noch die Punkt</w:t>
        <w:softHyphen/>
        <w:t xml:space="preserve">landung. </w:t>
      </w:r>
    </w:p>
    <w:p>
      <w:pPr>
        <w:pStyle w:val="Normal"/>
        <w:tabs>
          <w:tab w:val="clear" w:pos="708"/>
          <w:tab w:val="left" w:pos="1702" w:leader="none"/>
        </w:tabs>
        <w:spacing w:lineRule="atLeast" w:line="36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andardWeb"/>
        <w:spacing w:lineRule="atLeast" w:line="360" w:before="0" w:after="0"/>
        <w:jc w:val="both"/>
        <w:rPr/>
      </w:pPr>
      <w:r>
        <w:rPr>
          <w:rFonts w:cs="Arial" w:ascii="Arial" w:hAnsi="Arial"/>
        </w:rPr>
        <w:t>So konnten Dörken-Vorstand Thorsten Koch und d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Her</w:t>
        <w:softHyphen/>
        <w:t>decker Bürger</w:t>
        <w:softHyphen/>
        <w:t xml:space="preserve">meisterin Katja Strauss-Köster </w:t>
      </w:r>
      <w:r>
        <w:rPr>
          <w:rFonts w:cs="Arial" w:ascii="Arial" w:hAnsi="Arial"/>
          <w:spacing w:val="-6"/>
        </w:rPr>
        <w:t xml:space="preserve">am 19. Juni 2020 </w:t>
      </w:r>
      <w:r>
        <w:rPr>
          <w:rFonts w:cs="Arial" w:ascii="Arial" w:hAnsi="Arial"/>
        </w:rPr>
        <w:t>das Band zur offiziellen Eröffnung durch</w:t>
        <w:softHyphen/>
        <w:t>schneiden. Gefeiert wurde nur im sehr kleinen Kreis, na</w:t>
        <w:softHyphen/>
        <w:t>türlich mit Mund</w:t>
        <w:softHyphen/>
        <w:t>schutz und den inzwischen schon selbst</w:t>
        <w:softHyphen/>
        <w:t>verständ</w:t>
        <w:softHyphen/>
        <w:t>lichen Abstands</w:t>
        <w:softHyphen/>
        <w:t>re</w:t>
        <w:softHyphen/>
        <w:t>geln. Von der offenen und ein</w:t>
        <w:softHyphen/>
        <w:t>ladenden Architektur des neuen Gebäudes konn</w:t>
        <w:softHyphen/>
        <w:t>ten sich die gela</w:t>
        <w:softHyphen/>
        <w:t>denen Gäste schon auf den ersten Blick über</w:t>
        <w:softHyphen/>
        <w:t>zeugen. Einen Eindruck, den Thorsten Koch in seiner An</w:t>
        <w:softHyphen/>
        <w:t>sprache zur Eröffnung auf den Punkt brachte und dabei zugleich auch in Beziehung setzte zum Selbstverständnis des Unter</w:t>
        <w:softHyphen/>
        <w:t>nehmens: „Wir sind offen und tolerant, einladend und großzügig. Wir sind transparent, modern und bunt, da</w:t>
        <w:softHyphen/>
        <w:t>bei aber gleichzeitig funktional. … Wir sind anders und über</w:t>
        <w:softHyphen/>
        <w:t>raschend, wir fordern den Betrachter und laden zum Ent</w:t>
        <w:softHyphen/>
        <w:t>decken ein.“</w:t>
      </w:r>
    </w:p>
    <w:p>
      <w:pPr>
        <w:pStyle w:val="StandardWeb"/>
        <w:spacing w:lineRule="atLeast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 Kleingruppen wurden die Besucher anschließend durch das Gebäude geführt, um zu entdecken, wie die „New-Work-Philospophie“ kon</w:t>
        <w:softHyphen/>
        <w:t>sequent umgesetzt wurde. Dazu Thorsten Koch: „Es soll Mitarbeiter, Kunden und Partner einladen, gemeinsam zu entdecken, weitere Expertise auf</w:t>
        <w:softHyphen/>
        <w:t>bauen, das Beste aus uns herausholen, uns anregen, mo</w:t>
        <w:softHyphen/>
        <w:t>ti</w:t>
        <w:softHyphen/>
        <w:softHyphen/>
        <w:t>vie</w:t>
        <w:softHyphen/>
        <w:t>ren - uns einfach in Bewegung halten.“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Auf einer Gesamtnutzfläche von ca. 2.730 Qua</w:t>
        <w:softHyphen/>
        <w:t>drat</w:t>
        <w:softHyphen/>
        <w:t>metern sind rund 100 neue Büro</w:t>
        <w:softHyphen/>
        <w:t>arbeits</w:t>
        <w:softHyphen/>
        <w:t>plätze ent</w:t>
        <w:softHyphen/>
        <w:t>stan</w:t>
        <w:softHyphen/>
        <w:t>den. Hoch mo</w:t>
        <w:softHyphen/>
        <w:t>derne und funktionale Bü</w:t>
        <w:softHyphen/>
        <w:t>ros sowie offene Kommunika</w:t>
        <w:softHyphen/>
        <w:t>tions</w:t>
        <w:softHyphen/>
        <w:softHyphen/>
        <w:t>be</w:t>
        <w:softHyphen/>
        <w:t>reiche im Stil von „working lounges“, werden in Zukunft den Aus</w:t>
        <w:softHyphen/>
        <w:t>tausch zwi</w:t>
        <w:softHyphen/>
        <w:t>schen den dort arbeitenden Menschen aus dem Bereich Coatings inten</w:t>
        <w:softHyphen/>
        <w:t>sivieren. Durch</w:t>
        <w:softHyphen/>
        <w:t>gänge zur be</w:t>
        <w:softHyphen/>
        <w:t>ste</w:t>
        <w:softHyphen/>
        <w:t>henden Firmen</w:t>
        <w:softHyphen/>
        <w:t>zen</w:t>
        <w:softHyphen/>
        <w:t>trale auf allen Etagen und eine Brücke zu einem dahinter liegenden Gebäude</w:t>
        <w:softHyphen/>
        <w:t>riegel ma</w:t>
        <w:softHyphen/>
        <w:t>chen den Neu</w:t>
        <w:softHyphen/>
        <w:softHyphen/>
        <w:t>bau aber auch zum Treff- und sozialen Mittel</w:t>
        <w:softHyphen/>
        <w:softHyphen/>
        <w:t>punkt für alle im Unternehmen. Auch das hauseigene Be</w:t>
        <w:softHyphen/>
        <w:t>triebs</w:t>
        <w:softHyphen/>
        <w:t>re</w:t>
        <w:softHyphen/>
        <w:t>stau</w:t>
        <w:softHyphen/>
        <w:t>rant wird zu diesem Miteinander beitragen. Leider kann es jedoch unter den derzeitigen Rah</w:t>
        <w:softHyphen/>
        <w:t>menbe</w:t>
        <w:softHyphen/>
        <w:t>din</w:t>
        <w:softHyphen/>
        <w:t>gun</w:t>
        <w:softHyphen/>
        <w:t>gen erst Mitte Juli und nur unter speziel</w:t>
        <w:softHyphen/>
        <w:t>len Hygiene</w:t>
        <w:softHyphen/>
        <w:t>auflagen eröffnet werden.</w:t>
      </w:r>
    </w:p>
    <w:p>
      <w:pPr>
        <w:pStyle w:val="StandardWeb"/>
        <w:spacing w:lineRule="atLeast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 Ende der Eröffnungsfeier wurde symbolisch ein Spa</w:t>
        <w:softHyphen/>
        <w:t>ten weitergereicht - von dem einen zum nächsten Bau</w:t>
        <w:softHyphen/>
        <w:t>projekt, das zeitgleich an den Start ging.</w:t>
      </w:r>
    </w:p>
    <w:p>
      <w:pPr>
        <w:pStyle w:val="StandardWeb"/>
        <w:spacing w:lineRule="atLeast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Web"/>
        <w:spacing w:lineRule="atLeast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atenstich für ein neues Großprojekt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 fliegenden Wechsel ging es sofort nach Hagen-Vor</w:t>
        <w:softHyphen/>
        <w:t>halle, wo der Startschuss für das bislang größte Bau</w:t>
        <w:softHyphen/>
        <w:t>projekt in der Geschichte der Dörken-Gruppe fiel. Den Spaten schwangen dabei die Dörken-Gesellschafter und Aufsichtsräte Ute Herminghaus und Karl E. Dörken, Dörken-Vorstand Thorsten Koch, Ingo Quent und Christian Harste, beide Geschäftsführer der Dörken GmbH &amp; Co. KG, und Hagens Oberbürger</w:t>
        <w:softHyphen/>
        <w:t>meister Erik O. Schulz, der sich in seinem Grußwort vor allem über die Aufwertung des Standortes Hagen-Vorhalle freute. Denn das Unter</w:t>
        <w:softHyphen/>
        <w:t>neh</w:t>
        <w:softHyphen/>
        <w:t>men hat hier Großes vor: „Wir wollen an diesem Stand</w:t>
        <w:softHyphen/>
        <w:t>ort nichts weniger, als zum Kosten-, Technologie- und Serviceführer im Bereich intelligenter Bauphysik wer</w:t>
        <w:softHyphen/>
        <w:t>den“, so Thorsten Koch in seiner Ansprache. „Von hier aus werden wir mit neuen Technologien in neue Märkte vor</w:t>
        <w:softHyphen/>
        <w:t>dringen, eine Kultur der Veränderung vorantreiben.“</w:t>
      </w:r>
    </w:p>
    <w:p>
      <w:pPr>
        <w:pStyle w:val="StandardWeb"/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d 50 Millionen Euro für Gebäude, neue Anlagen und die Infrastruktur investiert das Unternehmen in den Aus</w:t>
        <w:softHyphen/>
        <w:t>bau seines zweiten Unternehmensstandortes zum effizien</w:t>
        <w:softHyphen/>
        <w:t xml:space="preserve">testen Produktionsstandort für Baufolien in Europa. </w:t>
      </w:r>
      <w:r>
        <w:rPr>
          <w:rFonts w:cs="Arial" w:ascii="Arial" w:hAnsi="Arial"/>
          <w:spacing w:val="-6"/>
          <w:sz w:val="24"/>
          <w:szCs w:val="24"/>
        </w:rPr>
        <w:t>Im Verlauf der strategischen Überlegungen rund um das Wachs</w:t>
        <w:softHyphen/>
        <w:t>tum der kommenden Jahre war entschieden worden, die zu</w:t>
        <w:softHyphen/>
        <w:t>künf</w:t>
        <w:softHyphen/>
        <w:t>tigen Produktionsakti</w:t>
        <w:softHyphen/>
        <w:t>vitäten der Dörken GmbH &amp; Co. KG komplett an den Standort Hagen-Vorhalle zu ver</w:t>
        <w:softHyphen/>
        <w:t>lagern und dort eine fließende Ferti</w:t>
        <w:softHyphen/>
        <w:t>gung mit neuen Anla</w:t>
        <w:softHyphen/>
        <w:t>gen und Tech</w:t>
        <w:softHyphen/>
        <w:t>nologien, schlanken Abläufen, intelli</w:t>
        <w:softHyphen/>
        <w:t>gen</w:t>
        <w:softHyphen/>
        <w:t>ten Werkströmen und modernen und sicheren Arbeitsplätzen zu errichten. Dafür wer</w:t>
        <w:softHyphen/>
        <w:t>den meh</w:t>
        <w:softHyphen/>
        <w:t>rere neue Hallenschiffe neu gebaut und an die bestehende Produktion angedockt. „</w:t>
      </w:r>
      <w:r>
        <w:rPr>
          <w:rFonts w:cs="Arial" w:ascii="Arial" w:hAnsi="Arial"/>
          <w:sz w:val="24"/>
          <w:szCs w:val="24"/>
        </w:rPr>
        <w:t>Was wir hier erreichen wollen, ist höchste Wertschöpfung, indem wir uns extrem auf die Produktivität unserer Anlagen fokussieren, höchste Flexi</w:t>
        <w:softHyphen/>
        <w:t>bilität der Fertigung durch Digitalisierung aller Wert</w:t>
        <w:softHyphen/>
        <w:t>schöp</w:t>
        <w:softHyphen/>
        <w:t>fungs</w:t>
        <w:softHyphen/>
        <w:t>prozesse und höchste Nachhaltigkeit im Einsatz von Energie, Rohstoffen, Gebäuden und Ma</w:t>
        <w:softHyphen/>
        <w:t>schinen“, so der Dörken-Vorstand.</w:t>
      </w:r>
    </w:p>
    <w:p>
      <w:pPr>
        <w:pStyle w:val="StandardWeb"/>
        <w:spacing w:lineRule="atLeast" w:line="360" w:before="0" w:after="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StandardWeb"/>
        <w:spacing w:lineRule="atLeast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 Rah</w:t>
        <w:softHyphen/>
        <w:t>men der Standort</w:t>
        <w:softHyphen/>
        <w:t>dis</w:t>
        <w:softHyphen/>
        <w:t>kussionen waren - nicht zuletzt auch aus Kostengründen - ver</w:t>
        <w:softHyphen/>
        <w:t>schie</w:t>
        <w:softHyphen/>
        <w:t>dene Lö</w:t>
        <w:softHyphen/>
        <w:t>sungsansätze dis</w:t>
        <w:softHyphen/>
        <w:t>kutiert worden. Letztlich blieb es jedoch beim kla</w:t>
        <w:softHyphen/>
        <w:t>ren Bekenntnis von Vorstand, Aufsichtsrat und Gesell</w:t>
        <w:softHyphen/>
        <w:t>schaf</w:t>
        <w:softHyphen/>
      </w:r>
      <w:r>
        <w:rPr>
          <w:rFonts w:cs="Arial" w:ascii="Arial" w:hAnsi="Arial"/>
          <w:spacing w:val="-4"/>
        </w:rPr>
        <w:t>tern zum Pro</w:t>
        <w:softHyphen/>
        <w:t>duk</w:t>
        <w:softHyphen/>
        <w:t>tions</w:t>
        <w:softHyphen/>
        <w:softHyphen/>
        <w:t>standort Deutschland. Thorsten</w:t>
      </w:r>
      <w:r>
        <w:rPr>
          <w:rFonts w:cs="Arial" w:ascii="Arial" w:hAnsi="Arial"/>
        </w:rPr>
        <w:t xml:space="preserve"> Koch: „Der Stand</w:t>
        <w:softHyphen/>
        <w:t>ort Hagen-Vorhalle wird zum Kompe</w:t>
        <w:softHyphen/>
        <w:t>tenz</w:t>
        <w:softHyphen/>
        <w:t>center für Baufolien</w:t>
        <w:softHyphen/>
        <w:t>intelligenz“, denn auch die produkt- und produk</w:t>
        <w:softHyphen/>
        <w:t>tion</w:t>
        <w:softHyphen/>
        <w:t>s</w:t>
        <w:softHyphen/>
        <w:t>rele</w:t>
        <w:softHyphen/>
        <w:t>vanten Bereiche wie Entwicklung, Logistik und Ver</w:t>
        <w:softHyphen/>
        <w:t>fahrens</w:t>
        <w:softHyphen/>
        <w:t>technik, das Produkt</w:t>
        <w:softHyphen/>
        <w:t>manage</w:t>
        <w:softHyphen/>
        <w:t>ment und die Pro</w:t>
        <w:softHyphen/>
        <w:t>duk</w:t>
        <w:softHyphen/>
        <w:t>tions</w:t>
        <w:softHyphen/>
        <w:t>planung der Dörken GmbH &amp; Co. KG werden mit ca. 200 Mitar</w:t>
        <w:softHyphen/>
        <w:t>beiter*innen dorthin umzie</w:t>
        <w:softHyphen/>
        <w:t>hen. Ab dem Früh</w:t>
        <w:softHyphen/>
        <w:t>jahr 2022 werden damit rund 300 Men</w:t>
        <w:softHyphen/>
        <w:t>schen in Hagen-Vor</w:t>
        <w:softHyphen/>
        <w:t>halle arbeiten. Durch die Prozess</w:t>
        <w:softHyphen/>
        <w:t>kon</w:t>
        <w:softHyphen/>
        <w:t>zentration am Stand</w:t>
        <w:softHyphen/>
        <w:t>ort Vorhalle er</w:t>
        <w:softHyphen/>
        <w:t>hal</w:t>
        <w:softHyphen/>
        <w:t>ten die Schwester</w:t>
        <w:softHyphen/>
        <w:t>firmen Dörken MKS-Systeme, CD-Color und Protec Sys</w:t>
        <w:softHyphen/>
        <w:t>tem</w:t>
        <w:softHyphen/>
        <w:softHyphen/>
        <w:t>pasten zu</w:t>
        <w:softHyphen/>
        <w:t>gleich die Möglich</w:t>
        <w:softHyphen/>
        <w:t>keit, das Gelände an der Herdecker Wetter</w:t>
        <w:softHyphen/>
        <w:softHyphen/>
        <w:t>straße ganz für ihre Wachs</w:t>
        <w:softHyphen/>
        <w:t>tums</w:t>
        <w:softHyphen/>
        <w:t>pläne zu nutzen und zum Kom</w:t>
        <w:softHyphen/>
        <w:t>petenzzentrum „Coatings“ aus</w:t>
        <w:softHyphen/>
        <w:t>zu</w:t>
        <w:softHyphen/>
        <w:t>bauen. Dafür sollen u. a. alte Gebäude abgerissen und die Wege</w:t>
        <w:softHyphen/>
        <w:t>logistik auf dem topografisch schwierigen Gelände ver</w:t>
        <w:softHyphen/>
        <w:t xml:space="preserve">bessert werden. </w:t>
      </w:r>
    </w:p>
    <w:p>
      <w:pPr>
        <w:pStyle w:val="StandardWeb"/>
        <w:spacing w:lineRule="atLeast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Der Betriebs</w:t>
        <w:softHyphen/>
        <w:t>rat der Dörken-Gruppe war von An</w:t>
        <w:softHyphen/>
        <w:t>fang an in die Planung der neuen Ferti</w:t>
        <w:softHyphen/>
        <w:t>gung in Hagen-Vorhalle eingebunden. Auch die Mit</w:t>
        <w:softHyphen/>
        <w:t>glieder des Projekt</w:t>
        <w:softHyphen/>
        <w:t>teams „Neue Werk</w:t>
        <w:softHyphen/>
        <w:t>struktur“ konn</w:t>
        <w:softHyphen/>
        <w:softHyphen/>
        <w:t xml:space="preserve">ten </w:t>
      </w:r>
      <w:r>
        <w:rPr>
          <w:rFonts w:cs="Arial" w:ascii="Arial" w:hAnsi="Arial"/>
          <w:sz w:val="24"/>
          <w:szCs w:val="24"/>
        </w:rPr>
        <w:t>ihren Ar</w:t>
        <w:softHyphen/>
        <w:t>beits</w:t>
        <w:softHyphen/>
        <w:t>platz der Zukunft aus der ei</w:t>
        <w:softHyphen/>
        <w:t>genen Kompe</w:t>
        <w:softHyphen/>
        <w:t>tenz he</w:t>
        <w:softHyphen/>
        <w:t>raus kom</w:t>
        <w:softHyphen/>
        <w:t>plett selbst ge</w:t>
        <w:softHyphen/>
        <w:t>stal</w:t>
        <w:softHyphen/>
        <w:t>ten. Denn auch höchste Sicherheit und Zufriedenheit der Mit</w:t>
        <w:softHyphen/>
        <w:t>arbeiter*innen mit ihrem zukünftigen Arbeitsumfeld ist ein we</w:t>
        <w:softHyphen/>
        <w:t>sent</w:t>
        <w:softHyphen/>
        <w:t>liches Ziel des neuen Groß</w:t>
        <w:softHyphen/>
        <w:t xml:space="preserve">projektes, für das das Büro „aib </w:t>
      </w:r>
      <w:r>
        <w:rPr>
          <w:rFonts w:cs="Arial" w:ascii="Arial" w:hAnsi="Arial"/>
          <w:spacing w:val="-4"/>
          <w:sz w:val="24"/>
          <w:szCs w:val="24"/>
        </w:rPr>
        <w:t>Architek</w:t>
        <w:softHyphen/>
        <w:t>tur.General</w:t>
        <w:softHyphen/>
        <w:t>pla</w:t>
        <w:softHyphen/>
        <w:t>nung.Projekt</w:t>
        <w:softHyphen/>
        <w:t>manage</w:t>
        <w:softHyphen/>
        <w:t>ment“ aus</w:t>
      </w:r>
      <w:r>
        <w:rPr>
          <w:rFonts w:cs="Arial" w:ascii="Arial" w:hAnsi="Arial"/>
          <w:sz w:val="24"/>
          <w:szCs w:val="24"/>
        </w:rPr>
        <w:t xml:space="preserve"> Duis</w:t>
        <w:softHyphen/>
        <w:softHyphen/>
        <w:t>burg als Generalplaner fungiert. „Neue Gebäude ge</w:t>
        <w:softHyphen/>
        <w:t>ben Stra</w:t>
        <w:softHyphen/>
        <w:softHyphen/>
        <w:t>tegien, Ideen und Visi</w:t>
        <w:softHyphen/>
        <w:t>o</w:t>
        <w:softHyphen/>
        <w:t>nen ein Zuhause“, so Thorsten Koch. „Dafür müssen sie allerdings von den Bewohnern zum Leben erweckt wer</w:t>
        <w:softHyphen/>
        <w:t>den.“ Daran wirken die Menschen bei Dörken von Anfang an kräftig mit.</w:t>
      </w:r>
    </w:p>
    <w:p>
      <w:pPr>
        <w:pStyle w:val="Normal"/>
        <w:spacing w:lineRule="atLeast" w:line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itere Informationen gibt Thorsten Koch bei der Ewald Dörken AG, 58311 Her</w:t>
        <w:softHyphen/>
        <w:t>decke, Telefon 02330/63-222.</w:t>
      </w:r>
    </w:p>
    <w:p>
      <w:pPr>
        <w:pStyle w:val="StandardWeb"/>
        <w:spacing w:before="1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b. 1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975735" cy="223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s Band zur offi</w:t>
        <w:softHyphen/>
        <w:t>ziel</w:t>
        <w:softHyphen/>
        <w:t>len Eröffnung des neuen Bürogebäudes an der Herdecker Wetterstraße durchschnitten (v.l.n.r.): Dörken-Gesell</w:t>
        <w:softHyphen/>
        <w:t>schaf</w:t>
        <w:softHyphen/>
        <w:t>ter und Auf</w:t>
        <w:softHyphen/>
        <w:t>sichts</w:t>
        <w:softHyphen/>
        <w:t>rat Karl E. Dörken, Dörken-Vorstand Thorsten Koch, die Her</w:t>
        <w:softHyphen/>
        <w:t>decker Bürger</w:t>
        <w:softHyphen/>
        <w:t>meisterin Katja Strauss-Köster und Ute Herminghaus, Dörken-Gesellschafterin und Mitglied des Auf</w:t>
        <w:softHyphen/>
        <w:t>sichts</w:t>
        <w:softHyphen/>
        <w:t>rates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b. 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975735" cy="224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702" w:leader="none"/>
        </w:tabs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An selben Tag erfolgte auch der erste Spatenstich für den </w:t>
      </w:r>
      <w:r>
        <w:rPr>
          <w:rFonts w:cs="Arial" w:ascii="Arial" w:hAnsi="Arial"/>
          <w:spacing w:val="-4"/>
        </w:rPr>
        <w:t>Er</w:t>
        <w:softHyphen/>
        <w:t>weite</w:t>
        <w:softHyphen/>
        <w:t>rungs</w:t>
        <w:softHyphen/>
        <w:t>bau der Baufolien-Fertigung am Standort Hagen-Vor</w:t>
        <w:softHyphen/>
        <w:t xml:space="preserve">halle. Den Spaten schwangen (v.l.n.r.): </w:t>
      </w:r>
      <w:r>
        <w:rPr>
          <w:rFonts w:cs="Arial" w:ascii="Arial" w:hAnsi="Arial"/>
        </w:rPr>
        <w:t>Ingo Quent, Geschäfts</w:t>
        <w:softHyphen/>
        <w:t>führer der Dörken GmbH &amp; Co. KG, Dörken-Gesellschafter und Auf</w:t>
        <w:softHyphen/>
        <w:t>sichts</w:t>
        <w:softHyphen/>
        <w:t>rat Karl E. Dörken, Christian Harste, Geschäfts</w:t>
        <w:softHyphen/>
        <w:t>führer der Dörken GmbH &amp; Co. KG, Ute Herminghaus, Dörken-Gesellschafterin und Mitglied des Auf</w:t>
        <w:softHyphen/>
        <w:t>sichts</w:t>
        <w:softHyphen/>
        <w:t>rates, Hagens Oberbürger</w:t>
        <w:softHyphen/>
        <w:t xml:space="preserve">meister Erik O. Schulz, Dörken-Vorstand Thorsten Koch und der Aufsichtsratsvorsitzende Dr. Herbert Müller. </w:t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tos: Ewald Dörken AG</w:t>
      </w:r>
    </w:p>
    <w:sectPr>
      <w:headerReference w:type="default" r:id="rId5"/>
      <w:headerReference w:type="first" r:id="rId6"/>
      <w:type w:val="nextPage"/>
      <w:pgSz w:w="11906" w:h="16838"/>
      <w:pgMar w:left="2098" w:right="3572" w:gutter="0" w:header="720" w:top="226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venir LT 45 Book">
    <w:altName w:val="Corbel"/>
    <w:charset w:val="00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Univers (WN)" w:hAnsi="Univers (WN)" w:cs="Univers (WN)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Univers (WN)" w:ascii="Univers (WN)" w:hAnsi="Univers (WN)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Univers (WN)" w:ascii="Univers (WN)" w:hAnsi="Univers (WN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Univers (WN)" w:ascii="Univers (WN)" w:hAnsi="Univers (WN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Univers (WN)" w:ascii="Univers (WN)" w:hAnsi="Univers (WN)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Univers (WN)" w:ascii="Univers (WN)" w:hAnsi="Univers (WN)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1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Univers (WN)" w:hAnsi="Univers (WN)" w:cs="Univers (WN)"/>
                        <w:sz w:val="24"/>
                      </w:rPr>
                    </w:pPr>
                    <w:r>
                      <w:rPr>
                        <w:rStyle w:val="PageNumber"/>
                        <w:rFonts w:cs="Univers (WN)" w:ascii="Univers (WN)" w:hAnsi="Univers (WN)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Univers (WN)" w:ascii="Univers (WN)" w:hAnsi="Univers (WN)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Univers (WN)" w:ascii="Univers (WN)" w:hAnsi="Univers (WN)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Univers (WN)" w:ascii="Univers (WN)" w:hAnsi="Univers (WN)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Univers (WN)" w:ascii="Univers (WN)" w:hAnsi="Univers (WN)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2" w:leader="none"/>
      </w:tabs>
      <w:spacing w:lineRule="atLeast" w:line="360"/>
      <w:ind w:right="-142" w:hanging="0"/>
      <w:jc w:val="both"/>
      <w:outlineLvl w:val="0"/>
    </w:pPr>
    <w:rPr>
      <w:rFonts w:ascii="Univers (WN)" w:hAnsi="Univers (WN)" w:cs="Univers (WN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Textkrper2">
    <w:name w:val="Textkörper 2"/>
    <w:basedOn w:val="Normal"/>
    <w:qFormat/>
    <w:pPr>
      <w:jc w:val="both"/>
    </w:pPr>
    <w:rPr>
      <w:rFonts w:ascii="Avenir LT 45 Book;Corbel" w:hAnsi="Avenir LT 45 Book;Corbel" w:cs="Avenir LT 45 Book;Corbe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19"/>
    </w:pPr>
    <w:rPr>
      <w:rFonts w:eastAsia="SimSun;宋体"/>
      <w:sz w:val="24"/>
      <w:szCs w:val="24"/>
      <w:lang w:eastAsia="zh-CN"/>
    </w:rPr>
  </w:style>
  <w:style w:type="paragraph" w:styleId="Textkrper3">
    <w:name w:val="Textkörper 3"/>
    <w:basedOn w:val="Normal"/>
    <w:qFormat/>
    <w:pPr>
      <w:spacing w:lineRule="atLeast" w:line="360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Segoe UI" w:hAnsi="Segoe UI" w:eastAsia="Calibri" w:cs="Segoe U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31:00Z</dcterms:created>
  <dc:creator>Dagmar Riefer</dc:creator>
  <dc:description/>
  <dc:language>en-US</dc:language>
  <cp:lastModifiedBy>Dagmar</cp:lastModifiedBy>
  <cp:lastPrinted>2019-01-02T15:10:00Z</cp:lastPrinted>
  <dcterms:modified xsi:type="dcterms:W3CDTF">2020-06-19T14:50:00Z</dcterms:modified>
  <cp:revision>5</cp:revision>
  <dc:subject>coba-meeting</dc:subject>
  <dc:title>Streu DD-Medien</dc:title>
</cp:coreProperties>
</file>